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UGD KRB STARTA PROTOKOLS</w:t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100 m šķēršļu josla pieaugušie 21.06.2013. Alsunga</w:t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PUSFINĀLS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693"/>
        <w:gridCol w:w="1559"/>
        <w:gridCol w:w="1134"/>
        <w:gridCol w:w="1134"/>
        <w:gridCol w:w="1134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Sk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C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ārds, uzvā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Kom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1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2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Lab. laik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ieta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lv-LV"/>
              </w:rPr>
              <w:t>Krists Rozgaļ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Rīg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Rihards Reiziņ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almi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</w:rPr>
              <w:t>Vitālijs Zagorsk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Oskars Reiziņ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almier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7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Maksims Gordijen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ārs Jone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8: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58:00Z</dcterms:created>
  <dc:creator>kristiana.apine</dc:creator>
  <dc:description/>
  <cp:keywords/>
  <dc:language>en-US</dc:language>
  <cp:lastModifiedBy>kristiana.apine</cp:lastModifiedBy>
  <dcterms:modified xsi:type="dcterms:W3CDTF">2013-06-25T05:58:00Z</dcterms:modified>
  <cp:revision>2</cp:revision>
  <dc:subject/>
  <dc:title>VUGD KRB STARTA PROTOKOLS</dc:title>
</cp:coreProperties>
</file>